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205" w:dyaOrig="1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8.25pt" filled="f" o:ole="">
            <v:imagedata r:id="rId3" o:title=""/>
          </v:shape>
          <o:OLEObject Type="Embed" ProgID="" ShapeID="ole_rId2" DrawAspect="Content" ObjectID="_63516214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ЕПАРТАМЕНТ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ул. Маршала Жукова, 38а, г. Нижневартовск, Ханты-Мансийский автономный округ - Югра, 62861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Тел./факс: (3466) 27-28-50, электронная почта: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z w:val="16"/>
          <w:szCs w:val="20"/>
        </w:rPr>
        <w:t>@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0"/>
        </w:rPr>
        <w:t>-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vartovsk</w:t>
      </w:r>
      <w:r>
        <w:rPr>
          <w:rFonts w:cs="Times New Roman" w:ascii="Times New Roman" w:hAnsi="Times New Roman"/>
          <w:color w:val="000000"/>
          <w:sz w:val="16"/>
          <w:szCs w:val="20"/>
        </w:rPr>
        <w:t>.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ru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"О внесении изменений в решение Думы города Нижневартовска от 06.12.2018 №415 "О бюджете города Нижневартовска на 2019 год и на плановый период 2020 и 2021 годов"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изменениями) (далее – проект решения)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ом решения предлагается скорректировать доходы и расходы в 2019 году в сторону уменьш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сумму 120 550,68 </w:t>
      </w:r>
      <w:r>
        <w:rPr>
          <w:rFonts w:cs="Times New Roman" w:ascii="Times New Roman" w:hAnsi="Times New Roman"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вяз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изменением объема налоговых и неналоговых доходов в сторону увеличения на сумму 91 469,34 тыс. рублей и направлением данного объема на</w:t>
      </w:r>
      <w:r>
        <w:rPr>
          <w:rFonts w:cs="Times New Roman" w:ascii="Times New Roman" w:hAnsi="Times New Roman"/>
          <w:sz w:val="28"/>
          <w:szCs w:val="28"/>
        </w:rPr>
        <w:t xml:space="preserve"> решение вопросов, отнесенных к компетенции органов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изменением объема межбюджетных трансфертов в сторону уменьшения на сумму 214 861,04 тыс. рублей (</w:t>
      </w:r>
      <w:r>
        <w:rPr>
          <w:rFonts w:cs="Times New Roman" w:ascii="Times New Roman" w:hAnsi="Times New Roman"/>
          <w:sz w:val="28"/>
          <w:szCs w:val="28"/>
        </w:rPr>
        <w:t>-234 581,29 тыс. рублей – субсидии; 13 341,55 тыс. рублей – иные межбюджетные трансферты, 6 378,70 тыс. рублей - дотации городским округам Ханты-Мансийского автономного округа - Югры в целях стимулирования роста налогового потенциала и качества планирования доход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безвозмездным поступлением средств от юридических лиц, имеющих целевое назначение, на сумму 150,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изменением объема безвозмездных поступлений из резервного фонда Правительства Тюменской области на сумму 1 500,8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возвратом организациями остатков субсидий прошлых лет на сумму    1 190,20 тыс. рублей (поступление в сумме 1 303,90 тыс. рублей, возврат восстановленных остатков субсидии в бюджет автономного округа в сумме 113,70 тыс. рублей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лее подробная информация приведена в пояснительных записках по доходам и расходам.</w:t>
      </w:r>
    </w:p>
    <w:p>
      <w:pPr>
        <w:pStyle w:val="Style16"/>
        <w:spacing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вязи с корректировкой основных параметров бюджета города проектом решения предлагается внести изменения:</w:t>
      </w:r>
    </w:p>
    <w:p>
      <w:pPr>
        <w:pStyle w:val="Style16"/>
        <w:spacing w:before="12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подпункты 1, 2 пункта 1 решения Думы города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04"/>
      </w:tblGrid>
      <w:tr>
        <w:trPr>
          <w:trHeight w:val="251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9 124 736,7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тыс. 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9 004 186,0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 484 104,2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 363 553,5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</w:tbl>
    <w:p>
      <w:pPr>
        <w:pStyle w:val="Style16"/>
        <w:spacing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в пункт 3 цифру "10 829 452,88" заменить цифрой "10 614 591,84"</w:t>
      </w:r>
      <w:r>
        <w:rPr/>
        <w:t>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04"/>
      </w:tblGrid>
      <w:tr>
        <w:trPr>
          <w:trHeight w:val="36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27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19 год в сумме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 829 452,8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тыс. рублей, на 2020 год в сумме 9 817 913,20 тыс. рублей, на 2020 год в сумме 9 556 016,00 тыс. рублей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19 год в сумме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 614 591,8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, на 2020 год в сумме 9 817 913,20 тыс. рублей, на 2020 год в сумме 9 556 016,00 тыс. рублей.</w:t>
            </w:r>
          </w:p>
        </w:tc>
      </w:tr>
    </w:tbl>
    <w:p>
      <w:pPr>
        <w:pStyle w:val="Style16"/>
        <w:spacing w:before="12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пункте 4 цифру "295 928,00" заменить цифрой "287 218,00"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04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19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 928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0 год в сумме 294 288,32 тыс. рублей, на 2021 год в сумме 246 612,26  тыс. рублей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19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7 218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0 год в сумме 294 288,32 тыс. рублей, на 2021 год в сумме 246 612,26 тыс. рублей.</w:t>
            </w:r>
          </w:p>
        </w:tc>
      </w:tr>
    </w:tbl>
    <w:p>
      <w:pPr>
        <w:pStyle w:val="Style16"/>
        <w:spacing w:before="12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пункте 14 цифру "1 820 283,20" заменить цифрой "1 861 027,12"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04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Установить объем бюджетных ассигнований Дорожного фонда города Нижневартовска на 2019 год в сумме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20 283,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0 год в сумме 1 700 415,11 тыс. рублей, на 2021 год в сумме 1 535 843,59 тыс. рублей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Установить объем бюджетных ассигнований Дорожного фонда города Нижневартовска на 2019 год в сумме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61 027,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0 год в сумме 1 700 415,11 тыс. рублей, на 2021 год в сумме 1 535 843,59 тыс. рублей.</w:t>
            </w:r>
          </w:p>
        </w:tc>
      </w:tr>
    </w:tbl>
    <w:p>
      <w:pPr>
        <w:pStyle w:val="Style16"/>
        <w:spacing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роме того, невостребованный объем бюджетных ассигнований за счет средств бюджета города в части долевого софинансирования затрат в сумме  11 864,72 тыс. рублей по муниципальной программе "Формирование современной городской среды в муниципальном образовании город Нижневартовск на 2018-2022 годы" (в связи с уменьшением объемов бюджетных ассигнований за счет средств бюджета автономного округа и федерального бюджета) и социальной поддержки для неработающих пенсионеров, инвалидов (кроме детей-инвалидов и получающих пенсию по потере кормильца) и ветеранов Великой Отечественной войны в виде социальной выплаты в сумме 12 464,00 тыс. рублей по муниципальной программе "Социальная поддержка и социальная помощь для отдельных категорий граждан в городе Нижневартовске на 2018-2025 годы и на период до 2030 года" (в связи с отсутствием потребности) перенаправлен на выплаты социального характера работникам муниципальных учреждений и расходы, связанные с предоставлением дополнительных мер социальной поддержки отдельным категориям граждан. 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ышеперечисленных изменений приложения 1, 5, 7, 9, 11 к Решению Ду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06.12.2018 №415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новой редакции (приложения 1-5 к проекту решения)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 учетом внесенных изменений параметры бюджета города на 2019 год, следующие: доходы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9 004 186,05 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ыс. рублей; расходы – </w:t>
      </w:r>
      <w:r>
        <w:rPr>
          <w:rFonts w:eastAsia="Calibri" w:cs="Times New Roman" w:ascii="Times New Roman" w:hAnsi="Times New Roman"/>
          <w:sz w:val="28"/>
          <w:szCs w:val="28"/>
        </w:rPr>
        <w:t>20 363 553,52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ыс. рублей. Размер дефицита бюджета при данном уточнении не изменяетс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директора                                          Г.М. Василенко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19-06-11T14:10:00Z</cp:lastPrinted>
  <dcterms:modified xsi:type="dcterms:W3CDTF">2019-09-13T08:59:00Z</dcterms:modified>
  <cp:revision>189</cp:revision>
  <dc:subject/>
  <dc:title/>
</cp:coreProperties>
</file>